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90162820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7294416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2626056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